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 xml:space="preserve">CATERING DLA UCZESTNIKÓW  SZKOLENIA PN. </w:t>
      </w:r>
      <w:r>
        <w:rPr>
          <w:b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>Kurs projektowanie w środowisku trójwymiarowym w programach Auto CAD, Autodesk Inventori i Auto CAD civil”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SZCZEGÓLNIE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100" cy="771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7-09-26T07:53:00Z</cp:lastPrinted>
  <dcterms:modified xsi:type="dcterms:W3CDTF">2017-09-26T05:53:00Z</dcterms:modified>
  <cp:revision>92</cp:revision>
  <dc:subject/>
  <dc:title/>
</cp:coreProperties>
</file>